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ÉGUA LUN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gua para visibilidade (aproximada) da  Idade da Lu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comemoração ao segundo aniversário (20/02/2005) da Secção Lunar da REA-BRASIL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Está ‘’régua’’ mostra a idade da Lua de forma aproximada, pois não leva em conta as variações </w:t>
      </w:r>
      <w:r>
        <w:rPr>
          <w:szCs w:val="32"/>
        </w:rPr>
        <w:t xml:space="preserve">dos intervalos de tempo entre as principais fases da Lua, isso porque </w:t>
      </w:r>
      <w:r>
        <w:rPr/>
        <w:t xml:space="preserve">o número de dias entre fases consecutivas é em sua maioria 7 ou 8, mas também ocorrem intervalos de até 9 dias ou de apenas 6 dias. Assim, nós colocamos uma tabela com as datas mensais da Lua Nova de 2007 até 2016. </w:t>
      </w:r>
      <w:r>
        <w:rPr>
          <w:rFonts w:cs="TimesNewRomanPS-BoldMT" w:ascii="TimesNewRomanPS-BoldMT" w:hAnsi="TimesNewRomanPS-BoldMT"/>
          <w:sz w:val="20"/>
          <w:szCs w:val="20"/>
        </w:rPr>
        <w:t>De qualquer forma, este seria uma espécie de ‘’calendário lunar’’, pois que não leva em conta o calendário civil padrão – Lunissolar -  correntemente utilizado na maioria dos países.</w:t>
      </w:r>
    </w:p>
    <w:p>
      <w:pPr>
        <w:pStyle w:val="Normal"/>
        <w:autoSpaceDE w:val="false"/>
        <w:rPr>
          <w:rFonts w:ascii="TimesNewRomanPS-BoldMT" w:hAnsi="TimesNewRomanPS-BoldMT" w:cs="TimesNewRomanPS-BoldMT"/>
          <w:sz w:val="20"/>
          <w:szCs w:val="20"/>
        </w:rPr>
      </w:pPr>
      <w:r>
        <w:rPr>
          <w:rFonts w:cs="TimesNewRomanPS-BoldMT" w:ascii="TimesNewRomanPS-BoldMT" w:hAnsi="TimesNewRomanPS-Bold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 xml:space="preserve">O uso da régua é fácil e intuitivo e serve não só para saber a idade da Lua, como também para fins de observação dos períodos de Luz Cinérea (visível antes e após a Lua Nova); e o aparecimento de determinadas formações lunares (as principais Maria estão assinaladas) na faixa do terminar à cada dia lunar. </w:t>
      </w:r>
    </w:p>
    <w:p>
      <w:pPr>
        <w:pStyle w:val="Normal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rPr/>
      </w:pPr>
      <w:r>
        <w:rPr/>
        <w:t>Imagem: Esquema mon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égua é montada a partir de 3 esquemas gráficos (em preto e branco) que podem ser ampliados segundo o tamanho desejado para impressão. </w:t>
      </w:r>
    </w:p>
    <w:p>
      <w:pPr>
        <w:pStyle w:val="Normal"/>
        <w:rPr/>
      </w:pPr>
      <w:r>
        <w:rPr/>
        <w:t>Ao imprimir recomendo que utilize a opção: ‘’ajustar para página’’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ipo de papel recomendado: Formato A4 ou Ofício.  Podendo ser cartolina (cortada no tamanho desejado), canson (A4), ou mesmo sulfite (na falta de outro papel mais encorpad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 utilizado: Tesoura (ou estilete), cola bastão ou qualquer outra que não seja a base de água (para não correr o risco de borrar os impressos).</w:t>
      </w:r>
    </w:p>
    <w:p>
      <w:pPr>
        <w:pStyle w:val="Normal"/>
        <w:rPr/>
      </w:pPr>
      <w:r>
        <w:rPr/>
        <w:t xml:space="preserve">Se desejar, pode recobrir os esquemas com adesivos transparentes auto-colantes (tipo ‘’papel contact’’ e/ou similares). </w:t>
      </w:r>
    </w:p>
    <w:p>
      <w:pPr>
        <w:pStyle w:val="Normal"/>
        <w:rPr/>
      </w:pPr>
      <w:r>
        <w:rPr/>
        <w:t>Gráfico 1 - Dimensões aproximadas: 150,114 x 276,987 mm</w:t>
      </w:r>
    </w:p>
    <w:p>
      <w:pPr>
        <w:pStyle w:val="Normal"/>
        <w:rPr/>
      </w:pPr>
      <w:r>
        <w:rPr/>
        <w:t>Gráfico 2 - Dimensões aproximadas: 118,237 x 277,114 mm</w:t>
      </w:r>
    </w:p>
    <w:p>
      <w:pPr>
        <w:pStyle w:val="Normal"/>
        <w:rPr/>
      </w:pPr>
      <w:r>
        <w:rPr/>
        <w:t>Gráfico 3 - Dimensões aproximadas: 137,271 x 279,654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struções para montagem são simples e estão assinaladas nos próprios esque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odução e veiculação da ‘’régua lunar’’ apenas sob autorização prév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m de base: Lua Cheia. Cortesia de Fabio H. Carval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ação e execução gráfica: R.Gregio</w:t>
      </w:r>
    </w:p>
    <w:p>
      <w:pPr>
        <w:pStyle w:val="Normal"/>
        <w:rPr/>
      </w:pPr>
      <w:hyperlink r:id="rId3">
        <w:r>
          <w:rPr>
            <w:rStyle w:val="InternetLink"/>
          </w:rPr>
          <w:t>slunar@uol.com.br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/>
        <w:t>Secção Lunar – REA-BRASIL</w:t>
      </w:r>
    </w:p>
    <w:p>
      <w:pPr>
        <w:pStyle w:val="Normal"/>
        <w:rPr/>
      </w:pPr>
      <w:hyperlink r:id="rId4">
        <w:r>
          <w:rPr>
            <w:rStyle w:val="InternetLink"/>
          </w:rPr>
          <w:t>http://www.reabrasil.org/lunar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lunar@uol.com.br" TargetMode="External"/><Relationship Id="rId4" Type="http://schemas.openxmlformats.org/officeDocument/2006/relationships/hyperlink" Target="http://www.reabrasil.org/luna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5:08:00Z</dcterms:created>
  <dc:creator>Rosely</dc:creator>
  <dc:description/>
  <dc:language>en-US</dc:language>
  <cp:lastModifiedBy>Rosely</cp:lastModifiedBy>
  <cp:lastPrinted>2007-02-10T03:11:00Z</cp:lastPrinted>
  <dcterms:modified xsi:type="dcterms:W3CDTF">2007-02-16T15:18:00Z</dcterms:modified>
  <cp:revision>4</cp:revision>
  <dc:subject/>
  <dc:title> </dc:title>
</cp:coreProperties>
</file>